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0.12.2025   № 51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5003:58 по пер. Коммунальному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5003:58, </w:t>
      </w:r>
      <w:r>
        <w:rPr>
          <w:sz w:val="28"/>
          <w:szCs w:val="28"/>
        </w:rPr>
        <w:t xml:space="preserve">площадью 6210 кв. м, по пер. Коммунальному г. Майкопа, </w:t>
      </w:r>
      <w:r>
        <w:rPr>
          <w:bCs/>
          <w:color w:val="000000"/>
          <w:sz w:val="28"/>
          <w:szCs w:val="28"/>
        </w:rPr>
        <w:t xml:space="preserve">находится в аренде у </w:t>
      </w:r>
      <w:r>
        <w:rPr>
          <w:sz w:val="28"/>
          <w:szCs w:val="28"/>
        </w:rPr>
        <w:t xml:space="preserve">гражданина Фролова Яна Сергеевича </w:t>
      </w:r>
      <w:r>
        <w:rPr>
          <w:bCs/>
          <w:color w:val="000000"/>
          <w:sz w:val="28"/>
          <w:szCs w:val="28"/>
        </w:rPr>
        <w:t>на основании дополнительного соглашения №7301-д/с от 09.11.2023 года к договору аренды земельного участка от 01.11.2022 №009626</w:t>
      </w:r>
      <w:r>
        <w:rPr>
          <w:sz w:val="28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декабря 2025 г. №КУВИ-001/2025-220736773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</w:t>
      </w:r>
      <w:r>
        <w:rPr>
          <w:sz w:val="28"/>
          <w:szCs w:val="28"/>
        </w:rPr>
        <w:t>Фролов Я.С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реконструкции нежилого объекта незавершенного строительства в производственную базу на земельном участке с кадастровым номером 01:08:0505003:58 по пер. Коммунальному г. Майкопа по границе земельного участка по пер. Коммунальному, 3Б г. Майкопа и по красной линии пер. Коммунального г. Майкопа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5003:58 по пер. Коммунальному г. Майкопа находится в зоне предприятий, производств и объектов V класса опасности СЗЗ-50 м (П-5). Разрешенный вид использования земельного участка                                       «[6.0] - Производственная деятельность» является основным видом использования зоны П-5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5003:58 по                      пер. Коммунальному г. Майкопа» (заключение о результатах публичных слушаний опубликовано в газете «Майкопские новости»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Фролову Я.С.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5003:58 по пер. Коммунальному                          г. Майкоп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Фролову Яну Сергеевичу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</w:t>
      </w:r>
      <w:r>
        <w:rPr>
          <w:color w:val="000000"/>
          <w:szCs w:val="28"/>
        </w:rPr>
        <w:t>- для реконструкции нежилого объекта незавершенного строительства в производственную базу на земельном участке с кадастровым номером 01:08:0505003:58 по пер. Коммунальному г. Майкопа по границе земельного участка по пер. Коммунальному, 3Б                г. Майкопа и по красной линии пер. Коммунального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5003:58 по пер. Коммунальному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23:00Z</dcterms:created>
  <dc:creator>игорь</dc:creator>
  <dc:description/>
  <cp:keywords/>
  <dc:language>en-US</dc:language>
  <cp:lastModifiedBy>User</cp:lastModifiedBy>
  <cp:lastPrinted>2025-12-05T12:10:00Z</cp:lastPrinted>
  <dcterms:modified xsi:type="dcterms:W3CDTF">2025-12-11T10:23:00Z</dcterms:modified>
  <cp:revision>2</cp:revision>
  <dc:subject/>
  <dc:title>АДМИНИСТРАЦИЯ</dc:title>
</cp:coreProperties>
</file>